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7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966"/>
        <w:gridCol w:w="2205"/>
        <w:gridCol w:w="3372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015"/>
        <w:gridCol w:w="24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27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